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«Саратовский государственный университ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о выбору «Организация внеклассной работы в школе»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 год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лавная цель внеклассной работы – организация досуга школьников, несущего оздоровительный эффект. В комплексную программу физического воспитания учащихся общеобразовательной школы включены внеклассные формы занятий физкультурой и спортом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нятия в спортивных секциях имеют образовательно-воспитательную направленность, содержание, время и место, ведущей фигурой выступает педагог-специалист, который целесообразно, исходя из педагогических принципов, организует занятия, обучает и воспитывает занимающихся, направляет их деятельность на решение намеченных задач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я внеклассной работы относится к спортивной деятельности, направленной на развитие физических и духовных сил школьников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изучения данной дисциплины необходимы спортивные секции по различным видам спорта, кружки, спортивные праздники, соревнования с целью организации внеклассной работ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сциплина имеет трудоемкость организации занятий физическими упражнениями, проводимых школой с учащимися во внеурочное время. При многообразии используемых средств и методов, форм организации занятий внеклассная работа способствует более полному и качественному решению основных задач физического воспитания школьник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  <w:u w:val="single"/>
        </w:rPr>
        <w:t>Разделы дисциплины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я внеклассной работы осуществляется несколькими путями: в виде спортивных секций, кружков, групп общефизической подготовки, спортивных клубов, команд, индивидуальных и репетиторских занятий. Для достижения какого-либо эффекта от процесса работы требуется 4-5 занятий в недел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уководство внеклассной работой в школе возлагается на педагога, который решает все проблемы, связанные с организацией занятий, а именно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о выбирает и использует методику обучен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есет ответственность за безопасность занимающихс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1440" w:hanging="14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значает дату и время занят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есет ответственность за результаты подопечных в соревнованиях перед лицом дирекции и т.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ланирование внеклассной работы – одна из важнейших предпосылок воплощения в жизнь цели и задач физического воспитания школьников. Занятия в секции требуют у занимающихся мобилизации двигательных и морально-волевых качеств. Тренеру-преподавателю необходимо знать и рационально использовать общие и специфические принципы обучения, а также умело применять их на практик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 по выбору «Организация внеклассной работы в школе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способен использовать знания о современной естественно-научной картине мира в образовательной и профессиональной деятельности, применить методы математической обработки информации, теоретического и экспериментального исследования (ОК-4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сознает социальную значимость своей будущей профессии, обладает мотивацией к осуществлению профессиональной деятельности (ОПК-1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способен реализовывать учебные программы базовых и элективных курсов в различных образовательных учреждениях (ПК-1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рганизацию текущего планирования внеклассной и внешкольной работы с обучающимися и ее прове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что получаешь от спортивных мероприятий на уроках внеклассной работы для своей будущей взросл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истематический контроль за качеством воспитательного процесса, групп продленного дня и проведения внешкольных мероприятий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нимать других игроков как выразителей интересов команды, целенаправленно взаимодействовать с командой в ходе диску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трудничать со взрослыми и сверстниками, адекватно реагировать на мнения, позиции и отношения других членов групп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казывать помощь педагогическим работникам в разработке инновационных программ и технологий во внеклассной работ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Влад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отовностью систематически приобретать новые знания и уметь делиться ими с други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наниями позволяющими рассматривать идеи и теоретические аспекты внеклассной работы в различных видах спорта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по выбору «Организация внеклассной работы в школе»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для студентов очной формы обучения (4 г.) составляет </w:t>
      </w:r>
      <w:r>
        <w:rPr>
          <w:rFonts w:eastAsia="HiddenHorzOCR;Arial Unicode MS"/>
          <w:sz w:val="28"/>
          <w:szCs w:val="28"/>
          <w:u w:val="single"/>
        </w:rPr>
        <w:t>3</w:t>
      </w:r>
      <w:r>
        <w:rPr>
          <w:rFonts w:eastAsia="HiddenHorzOCR;Arial Unicode MS"/>
          <w:sz w:val="28"/>
          <w:szCs w:val="28"/>
        </w:rPr>
        <w:t xml:space="preserve"> зачетных единицы – 108 часов, из них аудиторных – 64 часов, самостоятельная работа – 44 часа, лекций – 32 часа, практических – 32 часа. Форма контроля – зачет (8 семестр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55"/>
        <w:gridCol w:w="720"/>
        <w:gridCol w:w="720"/>
        <w:gridCol w:w="540"/>
        <w:gridCol w:w="540"/>
        <w:gridCol w:w="540"/>
        <w:gridCol w:w="1620"/>
      </w:tblGrid>
      <w:tr>
        <w:trPr>
          <w:trHeight w:val="118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п/п</w:t>
            </w:r>
          </w:p>
        </w:tc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Раздел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Семест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Формы промежуточной аттестации (по семестрам)</w:t>
            </w:r>
          </w:p>
        </w:tc>
      </w:tr>
      <w:tr>
        <w:trPr>
          <w:trHeight w:val="114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Практичес к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18"/>
                <w:szCs w:val="18"/>
              </w:rPr>
            </w:pPr>
            <w:r>
              <w:rPr>
                <w:rFonts w:eastAsia="HiddenHorzOCR;Arial Unicode MS"/>
                <w:b/>
                <w:sz w:val="18"/>
                <w:szCs w:val="18"/>
              </w:rPr>
              <w:t>Самостоя-тельная рабо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неклассная и внешкольная работа и ее взаимосвязь с учебной работ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прос</w:t>
            </w:r>
          </w:p>
        </w:tc>
      </w:tr>
      <w:tr>
        <w:trPr>
          <w:trHeight w:val="11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Цель и задачи внеклассной и внешкольной работы по физическому воспита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готовка рефератов</w:t>
            </w:r>
          </w:p>
        </w:tc>
      </w:tr>
      <w:tr>
        <w:trPr>
          <w:trHeight w:val="11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раткая историческая справка о развитии внеклассной и внешкольной работы по физическому воспитанию. Форма организации внеклассной и внешкольной работы по физическому воспита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прос</w:t>
            </w:r>
          </w:p>
        </w:tc>
      </w:tr>
      <w:tr>
        <w:trPr>
          <w:trHeight w:val="11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дачи и формы организации физического воспитания в семье. Задачи и формы организации внеклассной работы в малокомплектных школах, школах-интернатах, группах продленного дня и оздоровительных лагер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стовый контроль знаний</w:t>
            </w:r>
          </w:p>
        </w:tc>
      </w:tr>
      <w:tr>
        <w:trPr>
          <w:trHeight w:val="11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собенности и значение внеклассной работы со школьниками всех возрастов в современных условиях и задачи педагогического коллектива в организации внекласс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прос</w:t>
            </w:r>
          </w:p>
        </w:tc>
      </w:tr>
      <w:tr>
        <w:trPr>
          <w:trHeight w:val="11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ланирование внеклассной воспитатель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аборатор-ная работа</w:t>
            </w:r>
          </w:p>
        </w:tc>
      </w:tr>
      <w:tr>
        <w:trPr>
          <w:trHeight w:val="11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инципы построения внеклассной воспитатель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Экспресс-опрос</w:t>
            </w:r>
          </w:p>
        </w:tc>
      </w:tr>
      <w:tr>
        <w:trPr>
          <w:trHeight w:val="11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бота круж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прос</w:t>
            </w:r>
          </w:p>
        </w:tc>
      </w:tr>
      <w:tr>
        <w:trPr>
          <w:trHeight w:val="11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готовка учителя к внеклассному мероприят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готовка рефератов</w:t>
            </w:r>
          </w:p>
        </w:tc>
      </w:tr>
      <w:tr>
        <w:trPr>
          <w:trHeight w:val="11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беждение в системе внеклассной воспитатель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енный опрос</w:t>
            </w:r>
          </w:p>
        </w:tc>
      </w:tr>
      <w:tr>
        <w:trPr>
          <w:trHeight w:val="4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учебной дисциплины</w:t>
      </w:r>
    </w:p>
    <w:p>
      <w:pPr>
        <w:pStyle w:val="Web"/>
        <w:spacing w:before="0" w:after="0"/>
        <w:rPr/>
      </w:pPr>
      <w:r>
        <w:rPr>
          <w:rFonts w:eastAsia="HiddenHorzOCR;Arial Unicode MS"/>
          <w:sz w:val="28"/>
          <w:szCs w:val="28"/>
        </w:rPr>
        <w:t>Тема 1</w:t>
        <w:tab/>
        <w:t xml:space="preserve">Внеклассная и внешкольная работа и ее взаимосвязь с учебной работой. </w:t>
      </w:r>
      <w:r>
        <w:rPr>
          <w:sz w:val="28"/>
          <w:szCs w:val="28"/>
        </w:rPr>
        <w:t>Содержание и формы организации. Педагогическое руководство внеклассной работой.</w:t>
      </w:r>
    </w:p>
    <w:p>
      <w:pPr>
        <w:pStyle w:val="Web"/>
        <w:spacing w:before="0" w:after="0"/>
        <w:rPr/>
      </w:pPr>
      <w:r>
        <w:rPr>
          <w:rFonts w:eastAsia="HiddenHorzOCR;Arial Unicode MS"/>
          <w:sz w:val="28"/>
          <w:szCs w:val="28"/>
        </w:rPr>
        <w:t>Тема 2</w:t>
        <w:tab/>
        <w:t>Цель и задачи внеклассной и внешкольной работы по физическому воспитанию. Роль в</w:t>
      </w:r>
      <w:r>
        <w:rPr>
          <w:sz w:val="28"/>
          <w:szCs w:val="28"/>
        </w:rPr>
        <w:t xml:space="preserve">неклассной  работы  в выполнении учебно-воспитательных задач школы.  Массовая физкультурная и спортивная работа в школе.Содействовать школе в выполнении учебно-воспитательных задач. Содействовие укреплению здоровья, закаливанию организма, разностороннему физическому развитию учащихся. Организация здорового отдыха учащихся. </w:t>
      </w:r>
    </w:p>
    <w:p>
      <w:pPr>
        <w:pStyle w:val="Web"/>
        <w:spacing w:before="0" w:after="0"/>
        <w:rPr/>
      </w:pPr>
      <w:r>
        <w:rPr>
          <w:rFonts w:eastAsia="HiddenHorzOCR;Arial Unicode MS"/>
          <w:sz w:val="28"/>
          <w:szCs w:val="28"/>
        </w:rPr>
        <w:t>Тема 3</w:t>
        <w:tab/>
        <w:t xml:space="preserve">Краткая историческая справка о развитии внеклассной и внешкольной работы по физическому воспитанию. Форма организации внеклассной и внешкольной работы по физическому воспитанию. </w:t>
      </w:r>
      <w:r>
        <w:rPr>
          <w:sz w:val="28"/>
          <w:szCs w:val="28"/>
        </w:rPr>
        <w:t xml:space="preserve">Прогулки, экскурсии, походы.  Игры, развлечения. Спортивные соревнования. Спортивные секции. </w:t>
      </w:r>
    </w:p>
    <w:p>
      <w:pPr>
        <w:pStyle w:val="Normal"/>
        <w:tabs>
          <w:tab w:val="clear" w:pos="708"/>
          <w:tab w:val="left" w:pos="1204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ма 4</w:t>
        <w:tab/>
        <w:t xml:space="preserve">Задачи и формы организации физического воспитания в семье. Задачи и формы организации внеклассной работы в малокомплектных школах, школах-интернатах, группах продленного дня и оздоровительных лагерях. Организация кружков по физической культуре. </w:t>
      </w:r>
      <w:r>
        <w:rPr>
          <w:sz w:val="28"/>
          <w:szCs w:val="28"/>
        </w:rPr>
        <w:t>Комплектование групп учащихся занимающихся физической культурой. Руководство внеклассной и внешкольной работой кружков, спортивных секций в школе.</w:t>
      </w:r>
    </w:p>
    <w:p>
      <w:pPr>
        <w:pStyle w:val="Normal"/>
        <w:tabs>
          <w:tab w:val="clear" w:pos="708"/>
          <w:tab w:val="left" w:pos="1204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ма 5</w:t>
        <w:tab/>
        <w:t>Особенности и значение внеклассной работы со школьниками всех возрастов в современных условиях и задачи педагогического коллектива в организации внеклассной работы.</w:t>
      </w:r>
    </w:p>
    <w:p>
      <w:pPr>
        <w:pStyle w:val="Normal"/>
        <w:jc w:val="both"/>
        <w:rPr/>
      </w:pPr>
      <w:r>
        <w:rPr>
          <w:rFonts w:eastAsia="HiddenHorzOCR;Arial Unicode MS"/>
          <w:sz w:val="28"/>
          <w:szCs w:val="28"/>
        </w:rPr>
        <w:t>Тема 6</w:t>
        <w:tab/>
        <w:t xml:space="preserve">Планирование внеклассной воспитательной работы. </w:t>
      </w:r>
      <w:r>
        <w:rPr>
          <w:sz w:val="28"/>
          <w:szCs w:val="28"/>
        </w:rPr>
        <w:t xml:space="preserve">Общие подходы к планированию внеклассной работы.  Правила планирования. Методы анализа предыдущей воспитательной работы. Варианты совместного с обучающимися планирования   внеклассной работы. Варианты совместного с обучающимися планирования   внекласс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Педагогическое моделирование деятельности классного руководителя, учителя по физической культуре. Значение планирования. Особенности планирование. Корректирование планов внеклассной работы в течение года.</w:t>
      </w:r>
    </w:p>
    <w:p>
      <w:pPr>
        <w:pStyle w:val="Normal"/>
        <w:tabs>
          <w:tab w:val="clear" w:pos="708"/>
          <w:tab w:val="left" w:pos="1204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ма 7</w:t>
        <w:tab/>
        <w:t xml:space="preserve">Принципы построения внеклассной воспитательной работы. </w:t>
      </w:r>
      <w:r>
        <w:rPr>
          <w:sz w:val="28"/>
          <w:szCs w:val="28"/>
        </w:rPr>
        <w:t>Принцип социальной адекватности воспитательной работы. Принцип создания единой воспитывающей среды. Принцип продуктивности педагогического общения. Принцип активности и самодеятельности воспитанников. Принцип личностной направленности воспитательной работы. Принцип содержательной и организационной целостности воспитательного процесса на учебных занятиях и во внеучебной работе. Принцип преемственности в осуществлении этапов воспитательной работы и функций управления воспитательным процессом.</w:t>
      </w:r>
    </w:p>
    <w:p>
      <w:pPr>
        <w:pStyle w:val="Normal"/>
        <w:tabs>
          <w:tab w:val="clear" w:pos="708"/>
          <w:tab w:val="left" w:pos="1204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ма 8</w:t>
        <w:tab/>
        <w:t xml:space="preserve">Работа кружков. </w:t>
      </w:r>
      <w:r>
        <w:rPr>
          <w:sz w:val="28"/>
          <w:szCs w:val="28"/>
        </w:rPr>
        <w:t>Задачи кружков по интересам. Порядок комплектования кружков (секций). Порядок организации деятельности кружков (секций). Управление кружками и секциями. Документация и отчетность кружков.</w:t>
      </w:r>
    </w:p>
    <w:p>
      <w:pPr>
        <w:pStyle w:val="Normal"/>
        <w:jc w:val="both"/>
        <w:rPr/>
      </w:pPr>
      <w:r>
        <w:rPr>
          <w:rFonts w:eastAsia="HiddenHorzOCR;Arial Unicode MS"/>
          <w:sz w:val="28"/>
          <w:szCs w:val="28"/>
        </w:rPr>
        <w:t>Тема 9</w:t>
        <w:tab/>
        <w:t xml:space="preserve">Подготовка учителя к внеклассному мероприятию. </w:t>
      </w:r>
      <w:r>
        <w:rPr>
          <w:sz w:val="28"/>
          <w:szCs w:val="28"/>
        </w:rPr>
        <w:t>Особенности подготовки по направлениям деятельности. Подготовка к работе с родителями. Подготовка к индивидуальной работе с учащимися.</w:t>
      </w:r>
    </w:p>
    <w:p>
      <w:pPr>
        <w:pStyle w:val="Normal"/>
        <w:tabs>
          <w:tab w:val="clear" w:pos="708"/>
          <w:tab w:val="left" w:pos="1204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ма 10</w:t>
        <w:tab/>
        <w:t xml:space="preserve">Убеждение в системе внеклассной воспитательной работы. </w:t>
      </w:r>
      <w:r>
        <w:rPr>
          <w:bCs/>
          <w:sz w:val="28"/>
          <w:szCs w:val="28"/>
        </w:rPr>
        <w:t xml:space="preserve">Анализ суждений школьников и фактов их поведения, собранных путем наблюдения. Особенности деятельности учителя. Педагогическое мастерство.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 соответствии с требованиями ФГОС ВПО по направлению подготовки 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(компьютерных симуляций, деловых и ролевых игр, разбор конкретных ситуаций, психологические и иные тренинги) в сочетании с внеаудиторной работой с целью формирования и развития профессиональных навыков обучающихся. В рамках учебных курсов должны быть предусмотрены встречи с представителями российских и зарубежных компаний, государственных и общественных организаций, мастер-классы экспертов и специалист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дельный вес занятий, проводимых в интерактивных формах, определяется главной целью (миссией) программы, особенностью контингента обучающихся и содержанием конкретных дисциплин, и в целом в учебном процессе они должны составлять не менее 50% аудиторных занятий (определяется требованиями ФГОС с учетом специфики ООП). Занятия лекционного типа для соответствующих групп студентов не могут составлять более 50% аудиторных занятий (определяется соответствующим ФГОС)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едагогические технологии, применяемые при обучении дисциплине «Организация внеклассной работы в школе», направлены на оптимизацию образовательного процесса. При проведении групповых занятий применяются коллективные и смешанные технологии, для обучения студентов, имеющих индивидуальный план – индивидуальные технологии. В ходе лекционных занятий используются многообразные приемы активного обучения (при проведении лекционных занятий проводятся мини-дискуссии), в часы практических занятий приемы активного обучения чередуются с приемами интерактивного обучения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ля активизации учебно-познавательной деятельности обучаемых на практических занятиях по дисциплине «Организация внеклассной работы в школе» используются следующие методы:  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Творческие зад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Работа в малых групп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>Обучающие игры (ролевые игры, имитации, деловые игры и образовательные игр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Ис</w:t>
      </w:r>
      <w:r>
        <w:rPr>
          <w:iCs/>
          <w:sz w:val="28"/>
          <w:szCs w:val="28"/>
        </w:rPr>
        <w:t>пользование общественных ресурсов (рассказы студентов, занимающихся тренерской работой, а также студентов, участвующих в спортивных соревнованиях различного ранга, экскурсии в анатомический муз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Изучение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 закрепление нового материала (интерактивная лекция, работа   с наглядными пособиями, на практических занятиях студент выступает в роли преподавателя, диспуты по теме занятия, использован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>е в ходе занятия  тестовых вопросов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>Обсуждение сложных и дискуссионных вопросов и проблем (обоснование собственных позиций, убеждение товарищей в необходимости изменить точку зрения на тот или иной вопрос, дискуссии в стиле телевизионного ток</w:t>
        <w:softHyphen/>
        <w:t>-шоу, дебат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 xml:space="preserve">Разрешение проблем, выбор единственно правильного решения вопроса, проведение причинно-следственного анализа проблемы.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8. </w:t>
      </w:r>
      <w:r>
        <w:rPr>
          <w:rFonts w:eastAsia="HiddenHorzOCR;Arial Unicode MS"/>
          <w:sz w:val="28"/>
          <w:szCs w:val="28"/>
        </w:rPr>
        <w:t>Активизация учебно-познавательной деятельности студентов с помощью  кейс-технологий. При объяснении нового материала и контроля понимания ранее изученного материала  на лекциях и практических занятиях используются бытовые и спортивные ситуации различной направленности: ситуации-проблемы, ситуации-оценки, ситуации-иллюстрации, ситуации-упреждения, что в целом способствует увеличению заинтересованности  студентов. При формировании кейса широко используются художественно-публицистическая литература, статистические данные, научная литература, события из жизни, информация, размещенная в интернет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по выбору «Организация внеклассной работы в школ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рганизации и успешного функционирования самостоятельной работы студентов (СРС)  необходи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Комплексный подход к организации СРС по всем формам аудиторной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Сочетание всех уровней (типов) СР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беспечение контроля за качеством выполнения (требования, консультации).</w:t>
      </w:r>
    </w:p>
    <w:p>
      <w:pPr>
        <w:pStyle w:val="Normal"/>
        <w:ind w:firstLine="709"/>
        <w:rPr/>
      </w:pPr>
      <w:r>
        <w:rPr>
          <w:sz w:val="28"/>
          <w:szCs w:val="28"/>
        </w:rPr>
        <w:t>4. Различные формы контрол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амостоятельная работа с содержанием лекционного курса и самостоятельное изучение теоретического материала идет постоянно в течение всего периода обучения. Для улучшения качества самостоятельной работы студентам предложена тематика для самостоятельной подготовки к занятиям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самостоятельной работы студен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в процессе физического воспитания (собеседование, рефера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рганизации внеклассной работы по сохранению и укреплению здоровья школьников (собеседование, рефера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помощь трудным подросткам на уроках физической культуры и внеклассных занятиях (собесед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в системе физического воспитания (собесед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портивных праздников в школе (собесед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внеклассной работой в школе (собеседование, рефера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истема физического воспитания школьников (собеседование, рефера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на уроках физкультуры (рефера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неклассного мероприятия «Веселые старты» (собеседование, рефера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бота спортивных кружков в общеобразовательной школе (собеседование, рефера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и физкультминутки в младших классах (собесед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 по физкультуре в спецгруппах (собеседование, реферат)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Вопросы к зачету по дисциплине «Организация внеклассной работы в школе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Особенности и значение внеклассной работы по физическому воспитанию в школ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Задачи и содержание внеклассной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пособы повышения эффективности внеклассной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Обязанности членов педагогического коллектива по обеспечению внеклассной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Формы внеклассной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ланирование массовых физкультурных мероприят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Направленность и организационные нача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Учреждения, проводящие внешкольное физическое воспит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Летний загородный лагерь отдых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Физическое воспитание детей в семь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Внешкольная работа по физическому воспита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Каково назначение, виды этической бесед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В чем отличие кружковой деятельности в начальных классах от работы кружков с подростка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Дайте характеристику спортивной деятельности младших школь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Какие педагогические условия следует учитывать при организации коллективной деятельности дете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Какими принципами следует руководствоваться учителю, организуя внеклассную воспитательную работ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Назовите и охарактеризуйте формы наблюдений за организацией и проведением внеклассной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Какие виды планов существуют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лан работы спортивного кружка в школ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Какую роль играют в воспитании школьников методы убеждения? Назовите и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Как подготовить и провести родительское собрани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Каковы методы изучения условий семейного воспитани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лан привлечения родителей к организации внеклассной работы с учащими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редства и методы нравственного воспит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Роль учителя в воспитании школьников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Темы контрольных работ по дисциплине «Организация внеклассной работы в школе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Досуг как средство закрепления и совершенствования двигательных умений и навыков школь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Планирование физкультурно-оздоровительной работы как средство повышения уровня физического развития школь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Физкультурные праздники как средство гармоничного развития школь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портивные игры как средство воспитания у школьников положительного отношения к спор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Игры как средство воспитания у детей младшего школьного возраста положительного отношения к физкульту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южетное физкультурное занятие как средство развития интереса к движению у детей младшего школьного возра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 xml:space="preserve">Единство работы в ДОУ и семьи как средство приобщения родителей к проблемам воспитания здорового ребенк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Организация туристических походов как средство развития выносливости у школь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оставление положения о соревнованиях (по различным видам спорт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оставление сценариев по физкультурным праздник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Внеклассная работа в малокомплектных школах (сельских школах) как средство ЗО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Спортивные секции как средство массового приобщения к спорту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по выбору «Организация внеклассной работы в школе»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урно-оздоровительная работа студентов в период летней педагогической практики: Учебно-методическое пособие. Печатная версия. Саратов - ИЦ Наука. 2010 – 38 с. [Электронный ресурс] сост. Л.В. Казацкая, О.В. Ларина, И.Б. Габедава. Саратов-2011, 58 с. Режим доступ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sgu.ru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рьенко И.С.</w:t>
      </w:r>
      <w:r>
        <w:rPr>
          <w:sz w:val="28"/>
          <w:szCs w:val="28"/>
        </w:rPr>
        <w:t xml:space="preserve"> Организация и руководство воспитательной работой в школе. М.: Наука – 2004, 89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sz w:val="28"/>
          <w:szCs w:val="28"/>
        </w:rPr>
        <w:t>Осокина Т.И., Тимофеева Е.А., Фурмина Л.С.</w:t>
      </w:r>
      <w:r>
        <w:rPr>
          <w:sz w:val="28"/>
          <w:szCs w:val="28"/>
        </w:rPr>
        <w:t xml:space="preserve"> Игры и развлечения детей на воздухе. М.: Просвещение. 2006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060" w:hanging="10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www.sibsport.ru/www/sibsport.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060" w:hanging="10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www.infosport.ru/memoryPro/Do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060" w:hanging="10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www.olympic.kz/sporthisto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060" w:hanging="10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lang w:val="en-US"/>
        </w:rPr>
        <w:t>http://fk.kture.kharkov.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060" w:hanging="10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lang w:val="en-US"/>
        </w:rPr>
        <w:t>http</w:t>
      </w:r>
      <w:r>
        <w:rPr>
          <w:rFonts w:eastAsia="HiddenHorzOCR;Arial Unicode MS"/>
          <w:sz w:val="28"/>
          <w:szCs w:val="28"/>
        </w:rPr>
        <w:t>://</w:t>
      </w:r>
      <w:r>
        <w:rPr>
          <w:rFonts w:eastAsia="HiddenHorzOCR;Arial Unicode MS"/>
          <w:sz w:val="28"/>
          <w:szCs w:val="28"/>
          <w:lang w:val="en-US"/>
        </w:rPr>
        <w:t>fk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kture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kharkov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ua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lectures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060" w:hanging="10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lang w:val="en-US"/>
        </w:rPr>
        <w:t>http://www.tspu/ru/student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по выбору «Организация внеклассной работы в школе».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удитория № 1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. зал № 2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чебно-методическая литерату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ектор мультимеди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Экра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ьютер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eastAsia="HiddenHorzOCR;Arial Unicode MS"/>
          <w:sz w:val="28"/>
          <w:szCs w:val="28"/>
        </w:rPr>
        <w:t xml:space="preserve">Сканер </w:t>
      </w:r>
      <w:r>
        <w:rPr>
          <w:sz w:val="28"/>
          <w:szCs w:val="28"/>
          <w:lang w:val="en-US"/>
        </w:rPr>
        <w:t>Cano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DE</w:t>
      </w:r>
      <w:r>
        <w:rPr>
          <w:sz w:val="28"/>
          <w:szCs w:val="28"/>
        </w:rPr>
        <w:t>-25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61"/>
        <w:spacing w:lineRule="auto" w:line="24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«050100 Педагогическое образование» и профилю подготовки «Физическая культура».</w:t>
      </w:r>
    </w:p>
    <w:p>
      <w:pPr>
        <w:pStyle w:val="61"/>
        <w:spacing w:lineRule="auto" w:line="240" w:before="18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: старший преподаватель Щербакова Е.А.</w:t>
        <w:tab/>
        <w:tab/>
        <w:t>_______________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теоретических основ физического воспит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т 09.02.2012 года, протокол № 6.</w:t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ав. кафедрой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афедры теоретических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 физического воспитания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цент, кандидат медицинских наук</w:t>
      </w:r>
      <w:r>
        <w:rPr>
          <w:rFonts w:eastAsia="HiddenHorzOCR;Arial Unicode MS"/>
          <w:sz w:val="28"/>
          <w:szCs w:val="28"/>
        </w:rPr>
        <w:t xml:space="preserve">    </w:t>
        <w:tab/>
        <w:t xml:space="preserve">          _____________ Беспалова Т.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</w:t>
        <w:tab/>
        <w:tab/>
        <w:tab/>
        <w:tab/>
        <w:t xml:space="preserve">          </w:t>
        <w:tab/>
        <w:t>_____________  Бриленок Н.Б.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6">
    <w:name w:val="Основной текст (6)"/>
    <w:basedOn w:val="Style13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19"/>
      <w:jc w:val="center"/>
    </w:pPr>
    <w:rPr>
      <w:sz w:val="18"/>
      <w:szCs w:val="18"/>
      <w:lang w:val="en-US" w:eastAsia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3:51:00Z</dcterms:created>
  <dc:creator>1</dc:creator>
  <dc:description/>
  <dc:language>en-US</dc:language>
  <cp:lastModifiedBy>*</cp:lastModifiedBy>
  <cp:lastPrinted>2012-03-06T09:49:00Z</cp:lastPrinted>
  <dcterms:modified xsi:type="dcterms:W3CDTF">2001-12-31T23:11:00Z</dcterms:modified>
  <cp:revision>9</cp:revision>
  <dc:subject/>
  <dc:title/>
</cp:coreProperties>
</file>